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granulatów i karmy dla zwierząt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</w:t>
      </w:r>
      <w:r>
        <w:rPr>
          <w:b/>
          <w:u w:val="single"/>
        </w:rPr>
        <w:t>za następującą cenę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9"/>
        <w:gridCol w:w="1503"/>
        <w:gridCol w:w="1646"/>
        <w:gridCol w:w="1645"/>
        <w:gridCol w:w="16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Przedmiot zamówie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Cena jednostkowa netto (zł) za 1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Cena jednostkowa brutto (zł) za 1 k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Planowana ilość</w:t>
              <w:br/>
              <w:t xml:space="preserve"> w okresie obowiązywania umow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Cena brutto (iloczyn poz. 3 x poz. 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5</w:t>
            </w:r>
          </w:p>
        </w:tc>
      </w:tr>
      <w:tr>
        <w:trPr>
          <w:trHeight w:val="10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RANULAT </w:t>
            </w: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DLA FLAMINGÓW (SPOCZYNKOWY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BAŻANTÓW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1 12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STRUS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 1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JELENIOWATYCH –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3 1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JELENIOWATYCH -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3 1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KONIOWATYCH –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5 5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7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KONIOWATYCH -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5 5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8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ILAT DLA BYDŁ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 0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9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PRZEŻUWACZY LIŚCIOŻERNY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10 0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0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NOSOROŻCÓW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3 12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WIELBŁĄDÓW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5 6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RANULAT LĘGOWY DLA FLAMINGÓW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7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RANULAT DLA PANDY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KANGURÓW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375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RANULAT DLA LIŚCIOŻERCÓW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15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UMA ARABSK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val="en-US" w:eastAsia="pl-PL"/>
              </w:rPr>
              <w:t>1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17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SŁONI -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1 30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8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ULAT DLA SŁONI -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420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  <w:t>19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ESZANKA MINERALNO-WITAMINOWA DLA FOK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2 k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>Zatrudnienie pracowników na umowę o pracę:</w:t>
      </w:r>
      <w:r>
        <w:rPr/>
        <w:t xml:space="preserve">  </w:t>
      </w:r>
      <w:r>
        <w:rPr>
          <w:b/>
        </w:rPr>
        <w:t>TAK  /  NIE</w:t>
      </w:r>
      <w:r>
        <w:rPr/>
        <w:t xml:space="preserve"> 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spacing w:lineRule="auto" w:line="240"/>
        <w:rPr>
          <w:rStyle w:val="Bold"/>
        </w:rPr>
      </w:pPr>
      <w:r>
        <w:rPr/>
      </w:r>
    </w:p>
    <w:p>
      <w:pPr>
        <w:pStyle w:val="Justify"/>
        <w:spacing w:lineRule="auto" w:line="240"/>
        <w:rPr>
          <w:rFonts w:cs="Arial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Justif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6:00Z</dcterms:created>
  <dc:creator>zoo</dc:creator>
  <dc:description/>
  <cp:keywords/>
  <dc:language>en-US</dc:language>
  <cp:lastModifiedBy>m.maslanowski</cp:lastModifiedBy>
  <cp:lastPrinted>2018-12-04T14:21:00Z</cp:lastPrinted>
  <dcterms:modified xsi:type="dcterms:W3CDTF">2018-12-12T12:56:00Z</dcterms:modified>
  <cp:revision>11</cp:revision>
  <dc:subject/>
  <dc:title/>
</cp:coreProperties>
</file>